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Sharing the Planet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hs..Stations…Identifying numbers 3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  <w:lang w:val="en-US" w:eastAsia="en-US"/>
              </w:rPr>
            </w:pPr>
            <w:r>
              <w:rPr>
                <w:rFonts w:cs="Arial"/>
                <w:smallCaps/>
                <w:lang w:val="en-US" w:eastAsia="en-U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85268753"/>
            <w:bookmarkStart w:id="1" w:name="__Fieldmark__0_8526875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85268753"/>
            <w:bookmarkStart w:id="3" w:name="__Fieldmark__1_8526875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85268753"/>
            <w:bookmarkStart w:id="5" w:name="__Fieldmark__2_8526875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85268753"/>
            <w:bookmarkStart w:id="7" w:name="__Fieldmark__3_8526875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85268753"/>
            <w:bookmarkStart w:id="9" w:name="__Fieldmark__4_8526875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85268753"/>
            <w:bookmarkStart w:id="11" w:name="__Fieldmark__5_8526875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85268753"/>
            <w:bookmarkStart w:id="13" w:name="__Fieldmark__6_8526875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85268753"/>
            <w:bookmarkStart w:id="15" w:name="__Fieldmark__7_8526875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85268753"/>
            <w:bookmarkStart w:id="17" w:name="__Fieldmark__8_8526875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85268753"/>
            <w:bookmarkStart w:id="19" w:name="__Fieldmark__9_8526875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85268753"/>
            <w:bookmarkStart w:id="21" w:name="__Fieldmark__10_8526875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85268753"/>
            <w:bookmarkStart w:id="23" w:name="__Fieldmark__11_8526875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85268753"/>
            <w:bookmarkStart w:id="25" w:name="__Fieldmark__12_8526875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85268753"/>
            <w:bookmarkStart w:id="27" w:name="__Fieldmark__13_8526875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85268753"/>
            <w:bookmarkStart w:id="29" w:name="__Fieldmark__14_8526875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CO"/>
              </w:rPr>
              <w:t xml:space="preserve"> 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85268753"/>
            <w:bookmarkStart w:id="31" w:name="__Fieldmark__15_8526875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85268753"/>
            <w:bookmarkStart w:id="34" w:name="__Fieldmark__16_85268753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85268753"/>
            <w:bookmarkStart w:id="36" w:name="__Fieldmark__17_8526875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85268753"/>
            <w:bookmarkStart w:id="38" w:name="__Fieldmark__18_8526875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85268753"/>
            <w:bookmarkStart w:id="40" w:name="__Fieldmark__19_8526875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85268753"/>
            <w:bookmarkStart w:id="42" w:name="__Fieldmark__20_8526875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85268753"/>
            <w:bookmarkStart w:id="44" w:name="__Fieldmark__21_8526875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85268753"/>
            <w:bookmarkStart w:id="46" w:name="__Fieldmark__22_8526875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85268753"/>
            <w:bookmarkStart w:id="48" w:name="__Fieldmark__23_8526875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85268753"/>
            <w:bookmarkStart w:id="50" w:name="__Fieldmark__24_8526875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85268753"/>
            <w:bookmarkStart w:id="52" w:name="__Fieldmark__25_8526875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85268753"/>
            <w:bookmarkStart w:id="54" w:name="__Fieldmark__27_8526875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85268753"/>
            <w:bookmarkStart w:id="56" w:name="__Fieldmark__28_8526875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85268753"/>
            <w:bookmarkStart w:id="58" w:name="__Fieldmark__29_8526875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85268753"/>
            <w:bookmarkStart w:id="60" w:name="__Fieldmark__30_8526875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85268753"/>
            <w:bookmarkStart w:id="62" w:name="__Fieldmark__31_8526875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GB"/>
              </w:rPr>
              <w:t>Identify number names and numerals to the quantities they represent Up to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cognize  numb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Numbers written up to 20-30-40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ncrete material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85268753"/>
            <w:bookmarkStart w:id="64" w:name="__Fieldmark__33_8526875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85268753"/>
            <w:bookmarkStart w:id="66" w:name="__Fieldmark__34_8526875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85268753"/>
            <w:bookmarkStart w:id="68" w:name="__Fieldmark__35_8526875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85268753"/>
            <w:bookmarkStart w:id="70" w:name="__Fieldmark__36_8526875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85268753"/>
            <w:bookmarkStart w:id="72" w:name="__Fieldmark__37_8526875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85268753"/>
            <w:bookmarkStart w:id="74" w:name="__Fieldmark__38_8526875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85268753"/>
            <w:bookmarkStart w:id="76" w:name="__Fieldmark__39_8526875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85268753"/>
            <w:bookmarkStart w:id="78" w:name="__Fieldmark__40_8526875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85268753"/>
            <w:bookmarkStart w:id="80" w:name="__Fieldmark__41_8526875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85268753"/>
            <w:bookmarkStart w:id="82" w:name="__Fieldmark__42_8526875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85268753"/>
            <w:bookmarkStart w:id="84" w:name="__Fieldmark__43_8526875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85268753"/>
            <w:bookmarkStart w:id="86" w:name="__Fieldmark__44_8526875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w:t xml:space="preserve">Teacher will show the numbers to the group and they need to order them.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w:t xml:space="preserve">Once they have order them, then they can put the amount corresponding to the number according to each quantity. </w:t>
            </w:r>
          </w:p>
          <w:p>
            <w:pPr>
              <w:pStyle w:val="Sinespaciado"/>
              <w:rPr>
                <w:rFonts w:ascii="Arial" w:hAnsi="Arial" w:eastAsia="Times New Roman" w:cs="Arial"/>
                <w:sz w:val="18"/>
                <w:szCs w:val="18"/>
                <w:lang w:val="en-GB"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s-CO"/>
              </w:rPr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the teacher will ask one by one to identify the numbers, while the rest are ordering the numbers and  putting the quantity next to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high achiever children will  identify numbers from 5 to 40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medium achiever children identify numbers from  5 to 30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low achiever children will identify  numbers from  5 to 20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2:47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4-03-03T09:45:00Z</dcterms:modified>
  <cp:revision>5</cp:revision>
  <dc:subject/>
  <dc:title/>
</cp:coreProperties>
</file>